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28338370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94836048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